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nyWeb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Postępowanie nr KZ-371/133/11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w postępowaniu o udzielenie zamówienia publicznego na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WYKONANIE USŁUGI  PRZYGOTOWANIA DO DRUKU DWÓCH PUBLIKACJI  </w:t>
        <w:br/>
        <w:t>DLA AKADEMII IM. JANA DŁUGOSZA W CZĘSTOCHOWI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  <w:t xml:space="preserve">Działając w imieniu i na rzecz 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  <w:t xml:space="preserve">oświadczamy, iż spełniamy warunki o których mowa w art. 22 ust. 1 ustawy Prawo zamówień publicznych, tj.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znajdujemy się w sytuacji ekonomicznej i finansowej zapewniającej wykonanie zamówienia.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2 r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_______________________________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9:12:00Z</dcterms:created>
  <dc:creator>aflorcza</dc:creator>
  <dc:description/>
  <cp:keywords/>
  <dc:language>en-US</dc:language>
  <cp:lastModifiedBy>bczerwinska</cp:lastModifiedBy>
  <cp:lastPrinted>2011-10-25T08:38:00Z</cp:lastPrinted>
  <dcterms:modified xsi:type="dcterms:W3CDTF">2011-12-30T10:43:00Z</dcterms:modified>
  <cp:revision>4</cp:revision>
  <dc:subject/>
  <dc:title>Załącznik nr 2 </dc:title>
</cp:coreProperties>
</file>